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rPr>
          <w:rFonts w:ascii="Open Sans" w:hAnsi="Open Sans" w:eastAsia="Open Sans" w:cs="Open Sans"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312"/>
        <w:gridCol w:w="1080"/>
        <w:gridCol w:w="1065"/>
      </w:tblGrid>
      <w:tr>
        <w:trPr>
          <w:trHeight w:val="22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Wydział Rzeźby I Mediacji Sztuki,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Katedra rzeźby i działań przestrzennych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207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I / s.3 i s.4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semestr</w:t>
            </w:r>
          </w:p>
        </w:tc>
        <w:tc>
          <w:tcPr>
            <w:tcW w:w="7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7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tydzień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Liczba godzin samodzielnej pracy studenta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4  Tygodniowo 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0 ECTS / semestr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Rodzaj zajęć (wykład, ćwiczenia, seminarium, konwersatorium, laboratorium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y, ćwiczenia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4 pracownia rzeźby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Rozwinięcie umiejętności obserwacji natury(modela) i wykonania studim zgodnie z charakterem, proporcjami i ruchem danego motywu (człowiek, zwierzę). Rozwijanie sprawności warsztatowych , oraz świadomości plastycznej.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odstawowe umiejętności kształtowania przestrzennego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Elementarna wiedza o historycznej tradycji rzeźby. Podstawowa zdolność obserwacji natury. Wiedza z zakresu podstaw historii sztuki, histori kultury oraz filozofi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od efektów przedmioto-wyc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Odniesienie do efektów kierunko-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wych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36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St   Student zna: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a) 1)  główne nurty tradycji w historii rzeźby;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) 2)  charakterystyczne cechy stylistyczne rzeźby w poszczególnych okresach historycznych;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/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  </w:t>
            </w: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3)  metody i  techniki pracy  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/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>p4)  podstawy teoretyczne pracy rzeźbiarza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09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2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-93" w:right="-3" w:hanging="0"/>
              <w:rPr/>
            </w:pP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pl-PL"/>
              </w:rPr>
              <w:t>Dysponuje umiejętnościami potrzebnymi do realizacji dzieła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eźbiarskiego, działań przestrzennych i niezależności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powiedzi artystycznej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Potrafi: 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) zaobserwować, zanalizować i zinterpretować gamę proporcji charakterystyczną dla danego  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 </w:t>
            </w:r>
            <w:r>
              <w:rPr>
                <w:sz w:val="18"/>
                <w:szCs w:val="18"/>
                <w:lang w:val="pl-PL"/>
              </w:rPr>
              <w:t xml:space="preserve">modela; 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b)  wyraźnie określić dynamikę ruchu w rzeźbie z 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c) wykonać portretowe studium głowy z modela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d) opracować kompozycję tematyczną figuralną lub abstrakcyjną  według wybranej konwencji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 xml:space="preserve">e) wykonać płaskorzeźbę w perspektywie </w:t>
            </w:r>
            <w:r>
              <w:rPr>
                <w:i/>
                <w:sz w:val="18"/>
                <w:szCs w:val="18"/>
                <w:lang w:val="pl-PL"/>
              </w:rPr>
              <w:t>malarskiej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U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U1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7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kompetencje społeczne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(jest gotów do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exact" w:line="216" w:before="120" w:after="120"/>
              <w:jc w:val="both"/>
              <w:rPr>
                <w:rStyle w:val="CharacterStyleopisy"/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Student jest gotów d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krytycznie ocenić wyniki własnej prac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>
                <w:rStyle w:val="CharacterStyleopisy"/>
                <w:rFonts w:ascii="Arial" w:hAnsi="Arial" w:cs="Arial"/>
                <w:szCs w:val="18"/>
                <w:lang w:val="pl-PL"/>
              </w:rPr>
            </w:pPr>
            <w:r>
              <w:rPr>
                <w:rStyle w:val="CharacterStyleopisy"/>
                <w:rFonts w:cs="Arial"/>
                <w:szCs w:val="18"/>
                <w:lang w:val="pl-PL"/>
              </w:rPr>
              <w:t>określić , ocenić i obronić własne pomysły i zamierzenia realizacyjn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w sposób otwartyuczestniczy w wymianie doświadczeń i informacji i podejmowaniu wyzwań we własnych działaniach plastycznych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K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K0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Ćwiczenia z modelem: stadium głowy, popiersie oraz cała postać- akt oraz płaskorzeźba. Szkice w skal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>1</w:t>
            </w:r>
            <w:r>
              <w:rPr>
                <w:rStyle w:val="CharacterStyleopisy"/>
                <w:rFonts w:cs="Arial" w:ascii="Arial" w:hAnsi="Arial"/>
                <w:szCs w:val="18"/>
                <w:lang w:val="pl-PL" w:eastAsia="ar-SA" w:bidi="ar-SA"/>
              </w:rPr>
              <w:t>.</w:t>
            </w: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 xml:space="preserve"> 50 %</w:t>
            </w: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 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2.  25 %  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3. 15 %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4. 10 %  Obecność na zajęciach.</w:t>
            </w:r>
          </w:p>
          <w:p>
            <w:pPr>
              <w:pStyle w:val="Normal"/>
              <w:snapToGrid w:val="false"/>
              <w:spacing w:lineRule="exact" w:line="216" w:before="120" w:after="120"/>
              <w:ind w:left="15" w:hanging="360"/>
              <w:rPr/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3. 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dokumentacja prac, prezentacja, portfolio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3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4 – PE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Publikacje z historii i teorii sztuk plastycznych ze szczególnym uwzględnieniem rzeźby, a w tym:  Yi Fu -Tuan, Erich Gombrich „ 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>Przestrzeń i miejsc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;   aktualne czasopisma i literatura o sztuce;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Rzeżba Polska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rocznik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Orońsko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kwartalnik;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 xml:space="preserve"> Sculptur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miesięcznik, USA. 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Format, Dyskurs -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Polsk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78" w:right="-3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1) R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</w:tbl>
    <w:p>
      <w:pPr>
        <w:pStyle w:val="LOnormal"/>
        <w:spacing w:lineRule="auto" w:line="24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5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ydział Rzeźby I Mediacji Sztuki. Katedra rzeźby i działań przestrzennych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1/2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–magisterskie / kwalifikacje poziomu VII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acjonarne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I / s.3, s.4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acownia rzeźby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1.</w:t>
              <w:tab/>
              <w:t>Zdobycie umiejętności otwartego-kreatywnego myślenia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2.</w:t>
              <w:tab/>
              <w:t>Zdobywanie doswiadczeniaw realizacji prac w skali.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3.</w:t>
              <w:tab/>
              <w:t>Opanowanie metodycznej konstrukcji przestrzeni umownej (skrót bryły) w płaskorzeźbie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27" w:leader="none"/>
              </w:tabs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Program pracowni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zakłada osiągnięcie kompetencji ściśle zawodowych w pelnym wymiarze tj. takiego poziomu umiejętności, które są potrzebne do wykonywania zadań rzeźbiarskich takich jak głowa, popiersie czy pełna postać, łacznie z odlewem gipsowym, także w płaskorzeźbie. Ponadto studenci realizują </w:t>
            </w:r>
            <w:r>
              <w:rPr>
                <w:rStyle w:val="CharacterStyleopisy"/>
                <w:rFonts w:cs="Arial"/>
                <w:bCs/>
                <w:szCs w:val="18"/>
                <w:lang w:val="cs-CZ"/>
              </w:rPr>
              <w:t>interpretacje motywu figury ludzkiej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oraz .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prace własn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których założeniem jest </w:t>
            </w:r>
            <w:r>
              <w:rPr>
                <w:rFonts w:cs="Arial"/>
                <w:bCs/>
                <w:sz w:val="18"/>
                <w:szCs w:val="18"/>
                <w:lang w:val="pl-PL"/>
              </w:rPr>
              <w:t>kompozycja według dowolnie wybranej konwencji na podstawie własnego pomysłu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Pracownia uczy wypracowania przez studenta indywidualnej interpretacji motywu.</w:t>
            </w:r>
          </w:p>
          <w:p>
            <w:pPr>
              <w:pStyle w:val="Normal"/>
              <w:widowControl w:val="false"/>
              <w:snapToGrid w:val="false"/>
              <w:ind w:left="57" w:right="-3" w:hanging="360"/>
              <w:rPr/>
            </w:pP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              </w:t>
            </w: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Studenci maja swobodę w wyborze obszarów zainteresowań co do motywów i tworzyw wykorzystywanych do swoich prac. 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Program zajęć jest zindywidualizowany z założeniem ujawnienia się upodobań, specyfiki talentu i głębszych zainteresowań studenta, które są rozwijane w trakcie studiów . Złożoność poszczególnych zadań jest stopniowana zgodnie z zaawansowaniem w studiach od II do V roku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57" w:right="-3" w:firstLine="18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Ćwiczennia -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1.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cs-CZ"/>
              </w:rPr>
              <w:t>Interpretacja motywu figury ludzkiej: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eastAsia="Times New Roman" w:cs="Arial"/>
                <w:b/>
                <w:szCs w:val="18"/>
                <w:lang w:val="pl-PL"/>
              </w:rPr>
              <w:t>1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) Studium z modela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a) akt  - s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tudium gamy proporcji i charakterystycznej dynamiki  ruchu.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b) akt – studium redukcyj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42" w:right="-3" w:firstLine="15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c) głowa – studium charakteru wizerunku modela w oparciu o interpretację gamy proporcji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" w:right="-3" w:hanging="3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d) kompozycja własna na zadane hasł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ind w:left="72" w:right="-3" w:hanging="360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2) Kompozycj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a) tematyczna  kompozycja wielofigurowa (propozycja studenta)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koncepcyjne rysunkow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przestrzenn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wybór wersji do realizacji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model w glinie;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propozycje realizacji w materiale trwałym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27" w:right="-3" w:hanging="360"/>
              <w:rPr>
                <w:rStyle w:val="CharacterStyleopisy"/>
                <w:rFonts w:ascii="Arial" w:hAnsi="Arial" w:cs="Arial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      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cs-CZ"/>
              </w:rPr>
              <w:t xml:space="preserve">2. Opracowanie płaskorzeźby: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a ) martwa natura;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b)  motyw architektoniczny na podstawie rysunku z natury;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c)  kompozycja portretowa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d)  propozycja realizacji w materiale trwałym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3" w:right="-453" w:hanging="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3. Kompozycja według dowolnie wybranej konwencji na podstawie własnego pomysłu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) szkice rysunkowe I przestrzen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) modelowanie w glinie lub w narzucie gipsowym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) propozycja realizacji w materiale trwałym;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okaz, dyskusja, ćwiczenia warsztatowe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>1</w:t>
            </w:r>
            <w:r>
              <w:rPr>
                <w:rStyle w:val="CharacterStyleopisy"/>
                <w:rFonts w:cs="Arial" w:ascii="Arial" w:hAnsi="Arial"/>
                <w:szCs w:val="18"/>
                <w:lang w:val="pl-PL" w:eastAsia="ar-SA" w:bidi="ar-SA"/>
              </w:rPr>
              <w:t>.</w:t>
            </w: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 xml:space="preserve"> 50 %</w:t>
            </w: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 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2.  25 %  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3. 15 %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4. 10 %  Obecność na zajęciach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prezentacja, aranżacja wystawy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3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4 – PE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</w:tbl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Times New Roman" w:hAnsi="Times New Roman" w:eastAsia="Open Sans" w:cs="Times New Roman"/>
          <w:lang w:val="pl-PL"/>
        </w:rPr>
      </w:pPr>
      <w:r>
        <w:rPr>
          <w:rFonts w:eastAsia="Open Sans" w:cs="Times New Roman" w:ascii="Times New Roman" w:hAnsi="Times New Roman"/>
          <w:lang w:val="pl-PL"/>
        </w:rPr>
      </w:r>
    </w:p>
    <w:sectPr>
      <w:headerReference w:type="default" r:id="rId4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yriad Pro It">
    <w:altName w:val="Courier New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</w:rPr>
      <w:t>Załącznik nr 3 do Zarządzenia nr II/122/2021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character" w:styleId="CharacterStyleopisy">
    <w:name w:val="Character Style opisy"/>
    <w:qFormat/>
    <w:rPr>
      <w:rFonts w:ascii="Myriad Pro It;Courier New" w:hAnsi="Myriad Pro It;Courier New" w:eastAsia="ヒラギノ角ゴ Pro W3;MS Mincho" w:cs="Myriad Pro It;Courier New"/>
      <w:b w:val="false"/>
      <w:i w:val="false"/>
      <w:color w:val="000000"/>
      <w:spacing w:val="0"/>
      <w:position w:val="0"/>
      <w:sz w:val="18"/>
      <w:sz w:val="18"/>
      <w:vertAlign w:val="baseline"/>
      <w:lang w:val="en-US"/>
    </w:rPr>
  </w:style>
  <w:style w:type="character" w:styleId="WWAbsatzStandardschriftart111">
    <w:name w:val="WW-Absatz-Standardschriftart111"/>
    <w:qFormat/>
    <w:rPr/>
  </w:style>
  <w:style w:type="character" w:styleId="TekstpodstawowywcityZnak">
    <w:name w:val="Tekst podstawowy wcięty Znak"/>
    <w:qFormat/>
    <w:rPr>
      <w:rFonts w:cs="Mangal;Liberation Mono"/>
      <w:sz w:val="22"/>
      <w:lang w:val="en-US" w:eastAsia="zh-CN" w:bidi="hi-IN"/>
    </w:rPr>
  </w:style>
  <w:style w:type="paragraph" w:styleId="Heading">
    <w:name w:val="Heading"/>
    <w:basedOn w:val="LOnormal1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LOnormal1"/>
    <w:pPr>
      <w:spacing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LOnormal1"/>
    <w:qFormat/>
    <w:pPr>
      <w:suppressLineNumbers/>
    </w:pPr>
    <w:rPr>
      <w:rFonts w:cs="Arial Unicode MS;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egenda">
    <w:name w:val="Legenda"/>
    <w:basedOn w:val="LOnormal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ytu">
    <w:name w:val="Tytuł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1"/>
    <w:next w:val="LOnormal1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spacing w:lineRule="auto" w:line="240"/>
    </w:pPr>
    <w:rPr>
      <w:rFonts w:cs="Mangal;Liberation Mono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Liberation Mono"/>
      <w:sz w:val="18"/>
      <w:szCs w:val="16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MS Mincho" w:cs="Times New Roman"/>
      <w:color w:val="000000"/>
      <w:kern w:val="2"/>
      <w:sz w:val="24"/>
      <w:szCs w:val="20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18:00Z</dcterms:created>
  <dc:creator>Beata Mak-Sobota</dc:creator>
  <dc:description/>
  <cp:keywords/>
  <dc:language>en-US</dc:language>
  <cp:lastModifiedBy>Użytkownik systemu Windows</cp:lastModifiedBy>
  <cp:lastPrinted>2021-12-22T16:11:00Z</cp:lastPrinted>
  <dcterms:modified xsi:type="dcterms:W3CDTF">2022-02-27T22:55:00Z</dcterms:modified>
  <cp:revision>10</cp:revision>
  <dc:subject/>
  <dc:title>Załącznik nr 3 do Zarządzenia nr II/122/2021</dc:title>
</cp:coreProperties>
</file>